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EOC Practice 4-1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>A rectangle has corners at (8, 4),     (-2, -2), and (8, -2).  What are the coordinates of the fourth corner and in what quadrant is it located?</w:t>
      </w:r>
    </w:p>
    <w:p>
      <w:pPr>
        <w:pStyle w:val="Normal"/>
        <w:ind w:left="360" w:hanging="0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>On a map, Sam’s house is located at (-1, -4) and Ethyl’s house is located at (3, 8)?  What are the coordinates of Jose’s house if he lives exactly halfway between Sam and Ethyl?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56"/>
        </w:rPr>
        <w:t xml:space="preserve">The midpoint of </w:t>
      </w:r>
      <w:r>
        <w:rPr>
          <w:sz w:val="5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sz w:val="56"/>
        </w:rPr>
        <w:t xml:space="preserve"> is a point M(2,5).  If the coordinates of X are (-4, -3), what are the coordinates of Y?</w:t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9:00Z</dcterms:created>
  <dc:creator>Chatham County</dc:creator>
  <dc:description/>
  <cp:keywords/>
  <dc:language>en-US</dc:language>
  <cp:lastModifiedBy>Chatham County</cp:lastModifiedBy>
  <dcterms:modified xsi:type="dcterms:W3CDTF">2010-02-17T17:09:00Z</dcterms:modified>
  <cp:revision>2</cp:revision>
  <dc:subject/>
  <dc:title>EOC Practice 3-1</dc:title>
</cp:coreProperties>
</file>